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sz w:val="30"/>
          <w:szCs w:val="30"/>
          <w:lang w:val="en-US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shd w:fill="FFFFFF" w:val="clear"/>
          <w:lang w:val="en-US" w:eastAsia="zh-CN" w:bidi="ar"/>
        </w:rPr>
        <w:t>哈尔滨</w:t>
      </w: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shd w:fill="FFFFFF" w:val="clear"/>
          <w:lang w:val="en-US" w:eastAsia="zh-CN" w:bidi="ar"/>
        </w:rPr>
        <w:t>万象时德</w:t>
      </w: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shd w:fill="FFFFFF" w:val="clear"/>
          <w:lang w:val="en-US" w:eastAsia="zh-CN" w:bidi="ar"/>
        </w:rPr>
        <w:t>医药有限公司</w:t>
      </w: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shd w:fill="FFFFFF" w:val="clear"/>
          <w:lang w:val="en-US" w:eastAsia="zh-CN" w:bidi="ar"/>
        </w:rPr>
        <w:t>成立于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shd w:fill="FFFFFF" w:val="clear"/>
          <w:lang w:val="en-US" w:eastAsia="zh-CN" w:bidi="ar"/>
        </w:rPr>
        <w:t>2009</w:t>
      </w: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shd w:fill="FFFFFF" w:val="clear"/>
          <w:lang w:val="en-US" w:eastAsia="zh-CN" w:bidi="ar"/>
        </w:rPr>
        <w:t>年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shd w:fill="FFFFFF" w:val="clear"/>
          <w:lang w:val="en-US" w:eastAsia="zh-CN" w:bidi="ar"/>
        </w:rPr>
        <w:t>9</w:t>
      </w: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shd w:fill="FFFFFF" w:val="clear"/>
          <w:lang w:val="en-US" w:eastAsia="zh-CN" w:bidi="ar"/>
        </w:rPr>
        <w:t>月，是一家专注于：药品、医疗器械、药店、品牌研发、品牌推广、网络</w:t>
      </w: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shd w:fill="FFFFFF" w:val="clear"/>
          <w:lang w:val="en-US" w:eastAsia="zh-CN" w:bidi="ar"/>
        </w:rPr>
        <w:t>化</w:t>
      </w: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shd w:fill="FFFFFF" w:val="clear"/>
          <w:lang w:val="en-US" w:eastAsia="zh-CN" w:bidi="ar"/>
        </w:rPr>
        <w:t>运营于一体的销售企业。</w:t>
      </w: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shd w:fill="FFFFFF" w:val="clear"/>
          <w:lang w:val="en-US" w:eastAsia="zh-CN" w:bidi="ar"/>
        </w:rPr>
        <w:t>名下品牌：泽麟药业、泽麟医生等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全国遍布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10</w:t>
      </w: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个省及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2</w:t>
      </w: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个直辖市，分别为黑龙江省、吉林省、辽宁省、山东省、河北省、河南省、山西省、内蒙古、</w:t>
      </w: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四川省、安徽省、</w:t>
      </w: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天津、北京。先</w:t>
      </w: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后</w:t>
      </w: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服务客户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10</w:t>
      </w: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万余家、并帮助医药终端实现</w:t>
      </w: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利润良性增长</w:t>
      </w: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万象时德药业将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“</w:t>
      </w: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为中小型药店利润良性增长而奋斗终生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”</w:t>
      </w: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作为企业使命，扩大</w:t>
      </w: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和</w:t>
      </w: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完善医药营销网络布局，努力为医药健康产业提供高性价比服务。将公司打造成为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“</w:t>
      </w: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中国医药健康产业最</w:t>
      </w: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优</w:t>
      </w: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服务商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”</w:t>
      </w: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因公司发展需要，特面向各大高校招聘优秀人才！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医药代表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岗位要求：勤劳勇敢，热情开朗，认真努力，肯学习，能接受外勤工作、公司有完善的专业培训！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岗位待遇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3000-100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（上不封顶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有五险、就近分配！节日福利！法定假期！晋升空间！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人事专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岗位要求：沟通能力强！熟练使用</w:t>
      </w:r>
      <w:r>
        <w:rPr>
          <w:rFonts w:cs="Arial" w:ascii="Arial" w:hAnsi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EXCEL</w:t>
      </w: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！有专人培训！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岗位待遇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3000-50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（上不封顶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有五险、工作餐、节日福利！法定假期！晋升空间！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联系人：秦女士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联系电话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141933"/>
          <w:spacing w:val="0"/>
          <w:kern w:val="0"/>
          <w:sz w:val="30"/>
          <w:szCs w:val="30"/>
          <w:lang w:val="en-US" w:eastAsia="zh-CN" w:bidi="ar"/>
        </w:rPr>
        <w:t>1671989397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00:12:47Z</dcterms:created>
  <dc:creator>Administrator</dc:creator>
  <dc:description/>
  <dc:language>en-US</dc:language>
  <cp:lastModifiedBy>Administrator</cp:lastModifiedBy>
  <cp:lastPrinted>2024-05-31T09:34:00Z</cp:lastPrinted>
  <dcterms:modified xsi:type="dcterms:W3CDTF">2024-06-06T01:1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F4F356ED6A4C66A428AEEF440179BA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